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77"/>
        <w:gridCol w:w="2077"/>
        <w:gridCol w:w="2077"/>
        <w:gridCol w:w="2078"/>
      </w:tblGrid>
      <w:tr>
        <w:trPr>
          <w:trHeight w:val="661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&amp; Capita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 (phys. Features)  and Climate</w:t>
            </w:r>
          </w:p>
        </w:tc>
      </w:tr>
      <w:tr>
        <w:trPr>
          <w:trHeight w:val="22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rgent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Buenos Aires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0.3 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90% live in urban</w:t>
            </w:r>
          </w:p>
          <w:p>
            <w:pPr>
              <w:pStyle w:val="Normal"/>
              <w:rPr/>
            </w:pPr>
            <w:r>
              <w:rPr/>
              <w:t>areas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pan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ccents vary by reg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ost distinctive accent: Porteno (Buenos Aires accent), influenced by Itali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inly agriculture:  livesto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ne of the world’s largest exporters of beef, hides, and w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mportant industries:  food processing, meat packing, motor vehicle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eighth largest country in the wor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rgentina is a large plain rising from the Atlantic Ocean (east)  to the Andes Mtns. (wes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haco region, Las Pampas (central plains), Patagonia (lakes and hill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temperate climate, hot in subtropical north, but cold in subantarctic region of Patago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armest month is Jan., hottest is Ju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36:00Z</dcterms:created>
  <dc:creator>sabrinachen</dc:creator>
  <dc:description/>
  <cp:keywords/>
  <dc:language>en-US</dc:language>
  <cp:lastModifiedBy>sabrinachen</cp:lastModifiedBy>
  <dcterms:modified xsi:type="dcterms:W3CDTF">2009-05-12T17:53:00Z</dcterms:modified>
  <cp:revision>1</cp:revision>
  <dc:subject/>
  <dc:title>Country &amp; Capital</dc:title>
</cp:coreProperties>
</file>